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CC"/>
  <w:body>
    <w:p>
      <w:pPr>
        <w:pStyle w:val="Normal"/>
        <w:jc w:val="center"/>
        <w:rPr>
          <w:rFonts w:ascii="W19Art House" w:hAnsi="W19Art House" w:cs="W19Art House"/>
          <w:sz w:val="44"/>
        </w:rPr>
      </w:pPr>
      <w:r>
        <w:rPr>
          <w:rFonts w:cs="W19Art House" w:ascii="W19Art House" w:hAnsi="W19Art House"/>
          <w:sz w:val="44"/>
        </w:rPr>
        <w:t>zm;atmufawm&amp; "r®ya'om</w:t>
      </w:r>
    </w:p>
    <w:p>
      <w:pPr>
        <w:pStyle w:val="Normal"/>
        <w:jc w:val="center"/>
        <w:rPr>
          <w:rFonts w:ascii="W02Art House" w:hAnsi="W02Art House" w:cs="W02Art House"/>
          <w:sz w:val="36"/>
        </w:rPr>
      </w:pPr>
      <w:r>
        <w:rPr>
          <w:rFonts w:cs="W02Art House" w:ascii="W02Art House" w:hAnsi="W02Art House"/>
          <w:sz w:val="36"/>
        </w:rPr>
        <w:t>tokH;jyKenf;vrf;ñTef</w:t>
      </w:r>
    </w:p>
    <w:p>
      <w:pPr>
        <w:pStyle w:val="Normal"/>
        <w:ind w:left="450" w:hanging="450"/>
        <w:jc w:val="both"/>
        <w:rPr>
          <w:rFonts w:ascii="Win Researcher" w:hAnsi="Win Researcher" w:cs="Win Researcher"/>
          <w:sz w:val="36"/>
        </w:rPr>
      </w:pPr>
      <w:r>
        <w:rPr>
          <w:rFonts w:cs="Win Researcher" w:ascii="Win Researcher" w:hAnsi="Win Researcher"/>
          <w:sz w:val="36"/>
        </w:rPr>
        <w:t xml:space="preserve">1/ uGefysLwmpuftwGif; </w:t>
      </w:r>
      <w:r>
        <w:rPr>
          <w:rFonts w:cs="Calibri"/>
          <w:sz w:val="28"/>
        </w:rPr>
        <w:t>AcrobatReader</w:t>
      </w:r>
      <w:r>
        <w:rPr>
          <w:rFonts w:cs="Win Researcher" w:ascii="Win Researcher" w:hAnsi="Win Researcher"/>
          <w:sz w:val="36"/>
        </w:rPr>
        <w:t xml:space="preserve"> &amp;Sd&amp; ygrnf/ r&amp;Sdao;ygu</w:t>
      </w:r>
      <w:r>
        <w:rPr>
          <w:rFonts w:cs="Calibri"/>
          <w:sz w:val="36"/>
        </w:rPr>
        <w:t xml:space="preserve"> </w:t>
      </w:r>
      <w:r>
        <w:rPr>
          <w:rFonts w:cs="Calibri"/>
          <w:sz w:val="28"/>
        </w:rPr>
        <w:t>Help</w:t>
      </w:r>
      <w:r>
        <w:rPr>
          <w:rFonts w:cs="Calibri"/>
          <w:sz w:val="36"/>
        </w:rPr>
        <w:t xml:space="preserve"> </w:t>
      </w:r>
      <w:r>
        <w:rPr>
          <w:rFonts w:cs="Win Researcher" w:ascii="Win Researcher" w:hAnsi="Win Researcher"/>
          <w:sz w:val="36"/>
        </w:rPr>
        <w:t xml:space="preserve">zdk'grS </w:t>
      </w:r>
      <w:r>
        <w:rPr>
          <w:rFonts w:cs="Calibri"/>
          <w:sz w:val="28"/>
        </w:rPr>
        <w:t xml:space="preserve">acrobat setup </w:t>
      </w:r>
      <w:r>
        <w:rPr>
          <w:rFonts w:cs="Win Researcher" w:ascii="Win Researcher" w:hAnsi="Win Researcher"/>
          <w:sz w:val="36"/>
        </w:rPr>
        <w:t>zdkifudk zGifhí puftwGif; xnfhoGif;yg/</w:t>
      </w:r>
    </w:p>
    <w:p>
      <w:pPr>
        <w:pStyle w:val="Normal"/>
        <w:ind w:left="450" w:hanging="450"/>
        <w:jc w:val="both"/>
        <w:rPr/>
      </w:pPr>
      <w:r>
        <w:rPr>
          <w:rFonts w:cs="Win Researcher" w:ascii="Win Researcher" w:hAnsi="Win Researcher"/>
          <w:sz w:val="36"/>
        </w:rPr>
        <w:t xml:space="preserve">2/ þzm;atmufawm&amp; "r®ya'om pD'DwGif pmtkyfaygif; tkyfa&amp; 40 yg&amp;Sdonf/ </w:t>
      </w:r>
      <w:r>
        <w:rPr>
          <w:rFonts w:cs="Calibri"/>
          <w:sz w:val="28"/>
        </w:rPr>
        <w:t xml:space="preserve">Start me </w:t>
      </w:r>
      <w:r>
        <w:rPr>
          <w:rFonts w:cs="Win Researcher" w:ascii="Win Researcher" w:hAnsi="Win Researcher"/>
          <w:sz w:val="36"/>
        </w:rPr>
        <w:t>udk pwifzGifhyg/</w:t>
      </w:r>
    </w:p>
    <w:p>
      <w:pPr>
        <w:pStyle w:val="Normal"/>
        <w:ind w:left="450" w:hanging="450"/>
        <w:jc w:val="both"/>
        <w:rPr/>
      </w:pPr>
      <w:r>
        <w:rPr>
          <w:rFonts w:cs="Win Researcher" w:ascii="Win Researcher" w:hAnsi="Win Researcher"/>
          <w:sz w:val="36"/>
        </w:rPr>
        <w:t xml:space="preserve">3/ pmtkyfrsm;udk av;tkyfpk cGJxm;onf/ tvdk&amp;Sdaom tkyfpk\ trnfpmaMumif; ay:wGif armufudk xm;í uvpfESdyfyg/ </w:t>
      </w:r>
    </w:p>
    <w:p>
      <w:pPr>
        <w:pStyle w:val="Normal"/>
        <w:spacing w:before="0" w:after="200"/>
        <w:ind w:left="450" w:hanging="450"/>
        <w:jc w:val="both"/>
        <w:rPr/>
      </w:pPr>
      <w:r>
        <w:rPr>
          <w:rFonts w:cs="Win Researcher" w:ascii="Win Researcher" w:hAnsi="Win Researcher"/>
          <w:sz w:val="36"/>
        </w:rPr>
        <w:t xml:space="preserve">4/ tkyfpkwGif;pmtkyfrsm;udk rsufESmzkH;ykHrsm;jzifh azmfjyxm;onf/ zwfvdkaom pmtkyf\ rsufESmzkH;ykHay:wGif armufudk xm;í uvpfESdyfyg/ tpodkY jyefoGm;vdkygu jcaoFh½kyfykHay:wGif uvpfESdyfyg/ </w:t>
      </w:r>
    </w:p>
    <w:sectPr>
      <w:type w:val="nextPage"/>
      <w:pgSz w:w="8391" w:h="11906"/>
      <w:pgMar w:left="1728" w:right="1728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19Art House">
    <w:charset w:val="00"/>
    <w:family w:val="auto"/>
    <w:pitch w:val="variable"/>
  </w:font>
  <w:font w:name="W02Art House">
    <w:charset w:val="00"/>
    <w:family w:val="auto"/>
    <w:pitch w:val="variable"/>
  </w:font>
  <w:font w:name="Win Research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9:51:00Z</dcterms:created>
  <dc:creator>Ko Tun Naing</dc:creator>
  <dc:description/>
  <dc:language>en-US</dc:language>
  <cp:lastModifiedBy>Ko Tun Naing</cp:lastModifiedBy>
  <cp:lastPrinted>2012-01-12T01:51:00Z</cp:lastPrinted>
  <dcterms:modified xsi:type="dcterms:W3CDTF">2012-01-12T09:51:00Z</dcterms:modified>
  <cp:revision>2</cp:revision>
  <dc:subject/>
  <dc:title/>
</cp:coreProperties>
</file>